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>..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>..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106680</wp:posOffset>
                </wp:positionV>
                <wp:extent cx="4123690" cy="111061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lirimin dhe emërimin e anëtarëve të KZAZ nr. 01,nr. 53, nr. 66, për zgjedhjet për organet e qeverisjes vendore, të datë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7.45pt;mso-wrap-distance-left:9.05pt;mso-wrap-distance-right:9.05pt;mso-wrap-distance-top:0pt;mso-wrap-distance-bottom:0pt;margin-top:8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lirimin dhe emërimin e anëtarëve të KZAZ nr. 01,nr. 53, nr. 66, për zgjedhjet për organet e qeverisjes vendore, të datë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ë nr.2981, 2982, 2983 prot., date 13.05.201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ë nr.2981, 2982, 2983 prot., date 13.05.2019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48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5 faq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0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15 faqe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lirimin dhe emërimin e anëtarëve të KZAZ nr. 01,nr. 53, nr. 66, për zgjedhjet për organet e qeverisjes vendore, të datë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Lidhja1_lir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Lidhja2_emër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lirimin dhe emërimin e anëtarëve të KZAZ nr. 01,nr. 53, nr. 66, për zgjedhjet për organet e qeverisjes vendore, të datë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Lidhja1_liri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Lidhja2_emër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22:00Z</dcterms:created>
  <dc:creator>staf</dc:creator>
  <dc:description/>
  <cp:keywords/>
  <dc:language>en-US</dc:language>
  <cp:lastModifiedBy>Streaming</cp:lastModifiedBy>
  <cp:lastPrinted>2019-04-15T13:32:00Z</cp:lastPrinted>
  <dcterms:modified xsi:type="dcterms:W3CDTF">2019-05-13T09:01:00Z</dcterms:modified>
  <cp:revision>30</cp:revision>
  <dc:subject/>
  <dc:title>Nr</dc:title>
</cp:coreProperties>
</file>