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org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4"/>
          <w:szCs w:val="20"/>
        </w:rPr>
        <w:t xml:space="preserve">Relacion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lirimin dhe emërimin kryesisht të anëtarit të KZAZ nr. 27, anëtarit të KZAZ nr. 67, sekretarit të KZAZ nr. 80, për zgjedhjet për organet e qeverisjes vendore, të datës 30 qershor 2019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 shkresën nr.2847 prot., datë 09.05.2019, anëtarja e KZAZ nr.27 zj.Erida Hoxha, e emëruar kryesisht me vendimin Nr. 141, datë 09.04.2019 të KQZ, për arsye objektive ka paraqitur dorëheqjen nga detyr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Me shkresën nr.2919 prot., datë 11.05.2019, anëtari i KZAZ nr.67 z.Florenc Hamolli, i emëruar kryesisht me vendimin Nr. 141, datë 09.04.2019 të KQZ, për arsye objektive ka paraqitur dorëheqjen nga detyr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Me shkresën nr.2870 prot., datë 10.05.2019, sekretari i KZAZ nr.84 z.Everaldo Hoxhaj, i emëruar kryesisht me vendimin Nr. 141, datë 09.04.2019 të KQZ, për arsye objektive ka paraqitur dorëheqjen  nga detyra.</w:t>
      </w:r>
    </w:p>
    <w:p>
      <w:pPr>
        <w:pStyle w:val="Normal"/>
        <w:spacing w:before="0" w:after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 xml:space="preserve">KQZ bazuar në </w:t>
      </w:r>
      <w:r>
        <w:rPr>
          <w:rFonts w:cs="Verdana" w:ascii="Verdana" w:hAnsi="Verdana"/>
          <w:sz w:val="20"/>
          <w:szCs w:val="20"/>
        </w:rPr>
        <w:t>nenin 32, pika 2, të Kodit Zgjedhor, liron nga detyra dy anëtarët dhe sekretarin e emëruar kryesisht. Bazuar ne nenin 29, pika 7, të Kodit Zgjedhor, plotësimi i vakancës për KZAZ-në nr.27, KZAZ-në nr.67 dhe KZAZ-në nr.84 bëhet duke përzgjedhur nga lista e shtetasve të miratuar nga KQZ me vendimin nr. 140, datë 09.04.2019.  Në këtë listë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ër zonën zgjedhore Bashkia Kamëz, plotësojnë kushtet për emërimin në pozicionin e anëtarit të KZAZ nr. 27, shtetasit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4"/>
          <w:szCs w:val="20"/>
        </w:rPr>
      </w:pPr>
      <w:r>
        <w:rPr>
          <w:rFonts w:cs="Verdana" w:ascii="Verdana" w:hAnsi="Verdana"/>
          <w:sz w:val="4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Adrian Nikoll Bib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Blerim Fatmir Shehu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ëfrim Ali Cani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gela Kapllan Gup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gys Guri Vladi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art Isuf Dalliu;</w:t>
      </w:r>
    </w:p>
    <w:p>
      <w:pPr>
        <w:pStyle w:val="ListParagraph"/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ind w:left="360" w:hanging="0"/>
        <w:contextualSpacing/>
        <w:jc w:val="both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ër zonën zgjedhore Bashkia Pogradec, plotësojnë kushtet për emërimin në pozicionin e anëtarit  të KZAZ nr. 67, shtetasit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di Agim Dandallaku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brian Fiat Hysenllari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360" w:leader="none"/>
          <w:tab w:val="right" w:pos="864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i Niko Divjaka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3"/>
        <w:spacing w:lineRule="auto" w:line="600" w:before="0" w:after="0"/>
        <w:jc w:val="both"/>
        <w:rPr>
          <w:rFonts w:ascii="Verdana" w:hAnsi="Verdana" w:cs="Verdana"/>
          <w:sz w:val="14"/>
          <w:szCs w:val="22"/>
        </w:rPr>
      </w:pPr>
      <w:r>
        <w:rPr>
          <w:rFonts w:cs="Verdana"/>
          <w:sz w:val="14"/>
          <w:szCs w:val="22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ër zonën zgjedhore Bashkia Vlorë, plotësojnë kushtet për emërimin në pozicionin e sekretarit  të KZAZ nr. 84, shtetasit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5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keleida Ramadan Shyle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5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ljan Ibrahim Beqiraj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50" w:leader="none"/>
        </w:tabs>
        <w:spacing w:lineRule="auto" w:line="360" w:before="0" w:after="0"/>
        <w:ind w:left="720" w:hanging="720"/>
        <w:jc w:val="both"/>
        <w:rPr/>
      </w:pPr>
      <w:r>
        <w:rPr>
          <w:rFonts w:cs="Verdana" w:ascii="Verdana" w:hAnsi="Verdana"/>
          <w:sz w:val="20"/>
          <w:szCs w:val="20"/>
        </w:rPr>
        <w:t>Bashkim Ibrahim Beqiraj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50" w:leader="none"/>
        </w:tabs>
        <w:spacing w:lineRule="auto" w:line="360" w:before="0" w:after="0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jon Simon Mati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KQZ, në zbatim të Udhëzimit nr. 4, datë 19.02.2013 “Për procedurat e përzgjedhjes dhe trajnimit të shtetasve që mund të emërohen kryesisht nga KQZ, për plotësimin e vakancës së krijuar në KZAZ dhe KQV” do të përzgjedhë shtetasit përmes procedurës së shortit për plotësimin e vakancave të krijuara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 xml:space="preserve"> Drejtoria e Komisioneve Zgjedhore, Trajnimit dhe Edukimit të </w:t>
      </w:r>
    </w:p>
    <w:p>
      <w:pPr>
        <w:pStyle w:val="Normal"/>
        <w:spacing w:before="0" w:after="0"/>
        <w:ind w:left="1440" w:firstLine="72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gjedhësve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480"/>
        <w:ind w:left="2880" w:hanging="28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      Drejtoria Juridike</w:t>
      </w:r>
    </w:p>
    <w:p>
      <w:pPr>
        <w:pStyle w:val="Normal"/>
        <w:spacing w:lineRule="auto" w:line="480"/>
        <w:ind w:left="2880" w:hanging="2880"/>
        <w:rPr>
          <w:rFonts w:ascii="Verdana" w:hAnsi="Verdana" w:cs="Verdana"/>
          <w:b/>
          <w:b/>
          <w:bCs/>
          <w:sz w:val="12"/>
          <w:szCs w:val="20"/>
        </w:rPr>
      </w:pPr>
      <w:r>
        <w:rPr>
          <w:rFonts w:cs="Verdana" w:ascii="Verdana" w:hAnsi="Verdana"/>
          <w:b/>
          <w:bCs/>
          <w:sz w:val="12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Ylli MERKAJ -</w:t>
        <w:tab/>
        <w:t xml:space="preserve">Sekretar i Përgjithshëm     </w:t>
      </w:r>
    </w:p>
    <w:p>
      <w:pPr>
        <w:pStyle w:val="Normal"/>
        <w:spacing w:lineRule="auto" w:line="600" w:before="0" w:after="20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org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3:03:00Z</dcterms:created>
  <dc:creator>ASpahiu</dc:creator>
  <dc:description/>
  <cp:keywords/>
  <dc:language>en-US</dc:language>
  <cp:lastModifiedBy>KNogu</cp:lastModifiedBy>
  <cp:lastPrinted>2019-05-12T15:45:00Z</cp:lastPrinted>
  <dcterms:modified xsi:type="dcterms:W3CDTF">2019-05-13T07:22:00Z</dcterms:modified>
  <cp:revision>12</cp:revision>
  <dc:subject/>
  <dc:title/>
</cp:coreProperties>
</file>