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46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46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Shkresa nr.1560/1 datë 07.05.2019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Shkresa nr.1560/1 datë 07.05.2019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3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3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46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46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5-05-04T16:29:00Z</cp:lastPrinted>
  <dcterms:modified xsi:type="dcterms:W3CDTF">2019-05-07T10:11:00Z</dcterms:modified>
  <cp:revision>11</cp:revision>
  <dc:subject/>
  <dc:title>Nr</dc:title>
</cp:coreProperties>
</file>