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81, bashkia Vlo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81, bashkia Vlo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9/1 prot., datë09.05.20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9/1 prot., datë09.05.2019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4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4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 së të ZAZ –së Nr. 81, bashkia Vlo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 së të ZAZ –së Nr. 81, bashkia Vlo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3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5-11T12:07:00Z</dcterms:modified>
  <cp:revision>14</cp:revision>
  <dc:subject/>
  <dc:title>Nr</dc:title>
</cp:coreProperties>
</file>