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>.+355-4-2281662  w.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/>
      </w:pPr>
      <w:r>
        <w:rPr>
          <w:rFonts w:cs="Verdana" w:ascii="Verdana" w:hAnsi="Verdana"/>
          <w:b/>
          <w:color w:val="404040"/>
          <w:sz w:val="20"/>
          <w:szCs w:val="20"/>
        </w:rPr>
        <w:t>TRAJNIMIT DHE EDUKIMIT TË ZGJEDHËSVE</w:t>
      </w:r>
    </w:p>
    <w:p>
      <w:pPr>
        <w:pStyle w:val="Normal"/>
        <w:spacing w:lineRule="auto" w:line="240" w:before="0" w:after="0"/>
        <w:ind w:firstLine="720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ër projekt vendimin “Për caktimin e Vendit të Numërimit të Votave të ZAZ-së Nr. 46, Qarku Elbasan, për zgjedhjet për organet e qeverisjes vendore, të datës 30 qershor 2019”.</w:t>
      </w:r>
    </w:p>
    <w:p>
      <w:pPr>
        <w:pStyle w:val="BodyText3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Komisioni Qendror i Zgjedhjeve, me shkresën nr. 2560 prot., datë 20.03.2019,  i është drejtuar Prefektit të Qarkut Elbasan, duke kërkuar paraqitjen e listës së plotë të objekteve brenda territorit të Qarkut Elbasan që përmbushin kriteret e neneve 93 dhe 94 të Kodit Zgjedhor, i ndryshuar, dhe Udhëzimit të KQZ-së nr. 4, datë 9.04.2015. për caktimin e Vendeve të Numërimit të Votave, për dhjetë (10) Zonat e Administrimit Zgjedhor. </w:t>
      </w:r>
    </w:p>
    <w:p>
      <w:pPr>
        <w:pStyle w:val="BodyText3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Prefekti i Qarkut Elbasan, me shkresën nr. 1560/1 prot, datë 07.05.2019, i ka paraqitur KQZ-së propozimet dhe sqarime për ambiente të cilat mund të shërbejnë si Vende të Numërimit të Votave për secilën nga ZAZ-të e Qarkut Elbasan. </w:t>
      </w:r>
    </w:p>
    <w:p>
      <w:pPr>
        <w:pStyle w:val="BodyText3"/>
        <w:spacing w:lineRule="auto" w:line="360" w:before="0" w:after="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3"/>
        <w:spacing w:lineRule="auto" w:line="360" w:before="0" w:after="0"/>
        <w:jc w:val="both"/>
        <w:rPr/>
      </w:pPr>
      <w:r>
        <w:rPr>
          <w:sz w:val="20"/>
          <w:szCs w:val="22"/>
        </w:rPr>
        <w:t>Ambienti i propozuar për krijimin e VNV-së për ZAZ-në Nr. 46, Qarku Elbasan, është:</w:t>
      </w:r>
    </w:p>
    <w:p>
      <w:pPr>
        <w:pStyle w:val="BodyText3"/>
        <w:spacing w:lineRule="auto" w:line="360" w:before="0" w:after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BodyText3"/>
        <w:numPr>
          <w:ilvl w:val="0"/>
          <w:numId w:val="2"/>
        </w:numPr>
        <w:spacing w:lineRule="auto" w:line="360" w:before="0" w:after="0"/>
        <w:ind w:left="450" w:hanging="450"/>
        <w:jc w:val="both"/>
        <w:rPr>
          <w:sz w:val="20"/>
          <w:szCs w:val="22"/>
        </w:rPr>
      </w:pPr>
      <w:r>
        <w:rPr>
          <w:sz w:val="20"/>
          <w:szCs w:val="22"/>
        </w:rPr>
        <w:t>Palestra e shkollës 9-vjeçare “Aleks Buda”, me sipërfaqe 200 m</w:t>
      </w: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>,  Bashkia Cërrik;</w:t>
      </w:r>
    </w:p>
    <w:p>
      <w:pPr>
        <w:pStyle w:val="BodyText3"/>
        <w:spacing w:lineRule="auto" w:line="360" w:before="0" w:after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 xml:space="preserve"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360" w:before="0" w:after="0"/>
        <w:jc w:val="both"/>
        <w:rPr/>
      </w:pPr>
      <w:r>
        <w:rPr>
          <w:sz w:val="20"/>
          <w:szCs w:val="22"/>
        </w:rPr>
        <w:t>ZAZ-ja nr. 46 ka në juridiksionin e saj 57 QV, dhe në bazë të përcaktimeve të Udhëzimit të KQZ-së nr. 4, datë 9.04.2015, duhet të ketë sipërfaqe jo më të vogël se 200 m</w:t>
      </w: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>.</w:t>
      </w:r>
    </w:p>
    <w:p>
      <w:pPr>
        <w:pStyle w:val="BodyText3"/>
        <w:spacing w:lineRule="auto" w:line="360"/>
        <w:jc w:val="center"/>
        <w:rPr>
          <w:b/>
          <w:b/>
          <w:sz w:val="10"/>
          <w:szCs w:val="22"/>
          <w:lang w:val="en-US" w:eastAsia="en-US"/>
        </w:rPr>
      </w:pPr>
      <w:r>
        <w:rPr>
          <w:b/>
          <w:sz w:val="10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0" w:after="0"/>
        <w:ind w:left="2160" w:hanging="21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>Drejtoria e Komisioneve Zgjedhore, Trajnimit dhe Edukimit të Zgjedhësv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ëshira PASKO-</w:t>
        <w:tab/>
        <w:t>Drejtoria Juridik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Ylli MERKAJ- </w:t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Sekretar i Përgjithshëm</w:t>
      </w:r>
      <w:r>
        <w:rPr>
          <w:rFonts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</w:rPr>
        <w:t xml:space="preserve">       </w:t>
      </w:r>
    </w:p>
    <w:sectPr>
      <w:headerReference w:type="default" r:id="rId5"/>
      <w:footerReference w:type="default" r:id="rId6"/>
      <w:type w:val="nextPage"/>
      <w:pgSz w:w="11906" w:h="16838"/>
      <w:pgMar w:left="1260" w:right="900" w:gutter="0" w:header="720" w:top="776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1:00Z</dcterms:created>
  <dc:creator>ASpahiu</dc:creator>
  <dc:description/>
  <cp:keywords/>
  <dc:language>en-US</dc:language>
  <cp:lastModifiedBy>KNogu</cp:lastModifiedBy>
  <cp:lastPrinted>2019-05-12T08:55:00Z</cp:lastPrinted>
  <dcterms:modified xsi:type="dcterms:W3CDTF">2019-05-12T06:55:00Z</dcterms:modified>
  <cp:revision>28</cp:revision>
  <dc:subject/>
  <dc:title/>
</cp:coreProperties>
</file>