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53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53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Shkresa nr. 1560/1 prot.,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Shkresa nr. 1560/1 prot.,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endit të Numërimit të Votave të ZAZ-së Nr.53, Qarku Elbasan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endit të Numërimit të Votave të ZAZ-së Nr.53, Qarku Elbasan, për zgjedhjet për organet e qeverisjes vendore, të datës 30 qershor 2019”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9-05-08T14:46:00Z</cp:lastPrinted>
  <dcterms:modified xsi:type="dcterms:W3CDTF">2019-05-08T12:46:00Z</dcterms:modified>
  <cp:revision>14</cp:revision>
  <dc:subject/>
  <dc:title>Nr</dc:title>
</cp:coreProperties>
</file>