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rFonts w:ascii="Verdana" w:hAnsi="Verdana" w:cs="Verdana"/>
          <w:b/>
          <w:b/>
          <w:bCs/>
          <w:sz w:val="22"/>
          <w:lang w:val="en-US" w:eastAsia="en-US"/>
        </w:rPr>
      </w:pPr>
      <w:r>
        <w:rPr>
          <w:rFonts w:cs="Verdana" w:ascii="Verdana" w:hAnsi="Verdan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67525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MBLEDHJA 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KOMISIONIT QENDROR TË ZGJEDHJ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1.7pt;height:45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MBLEDHJA 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KOMISIONIT QENDROR TË ZGJEDHJE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jc w:val="center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ind w:left="1620" w:right="80" w:hanging="1620"/>
        <w:jc w:val="right"/>
        <w:rPr>
          <w:rFonts w:ascii="Verdana" w:hAnsi="Verdana" w:cs="Verdana"/>
          <w:bCs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42715</wp:posOffset>
                </wp:positionH>
                <wp:positionV relativeFrom="paragraph">
                  <wp:posOffset>-2736850</wp:posOffset>
                </wp:positionV>
                <wp:extent cx="6287135" cy="686435"/>
                <wp:effectExtent l="0" t="0" r="171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870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pacing w:val="160"/>
                                <w:szCs w:val="46"/>
                                <w:rFonts w:ascii="Bodoni MT Poster Compressed" w:hAnsi="Bodoni MT Poster Compressed" w:eastAsia="Arial Unicode MS" w:cs="Arial Unicode MS"/>
                                <w:color w:val="FFFFFF"/>
                                <w:lang w:val="en-US" w:bidi="ar-SA"/>
                              </w:rPr>
                              <w:t xml:space="preserve"> KOMISIONI QENDROR I ZGJEDHJEV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0.5pt;margin-top:-215.55pt;width:49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spacing w:val="160"/>
                          <w:szCs w:val="46"/>
                          <w:rFonts w:ascii="Bodoni MT Poster Compressed" w:hAnsi="Bodoni MT Poster Compressed" w:eastAsia="Arial Unicode MS" w:cs="Arial Unicode MS"/>
                          <w:color w:val="FFFFFF"/>
                          <w:lang w:val="en-US" w:bidi="ar-SA"/>
                        </w:rPr>
                        <w:t xml:space="preserve"> KOMISIONI QENDROR I ZGJEDHJE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pt" to="243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Cs/>
          <w:sz w:val="16"/>
          <w:szCs w:val="16"/>
          <w:lang w:val="pt-BR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6752590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sq-AL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Datë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.05.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8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  <w:lang w:val="sq-AL"/>
                        </w:rPr>
                        <w:t xml:space="preserve">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 xml:space="preserve">Datë </w:t>
                        <w:tab/>
                        <w:tab/>
                        <w:tab/>
                        <w:tab/>
                        <w:tab/>
                        <w:tab/>
                        <w:tab/>
                        <w:t>.05.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83820</wp:posOffset>
                </wp:positionV>
                <wp:extent cx="2637790" cy="351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ndi i diskuti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6.6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>Rendi i diskut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83820</wp:posOffset>
                </wp:positionV>
                <wp:extent cx="4123690" cy="3517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6.6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2637790" cy="10375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Titulli i akt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Vendim / Udhëzi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që shqyrtoh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Titulli i akt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Vendim / Udhëzi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që shqyrtoh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55880</wp:posOffset>
                </wp:positionV>
                <wp:extent cx="4123690" cy="10375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4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 w:eastAsia="en-US"/>
                              </w:rPr>
                              <w:t>Për caktimin e Vendit të Numërimit të Votave të ZAZ-së Nr.48, Qarku Elbasan, për zgjedhjet për organet e qeverisjes vendore , të datës 30 qershor 201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4.4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4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lang w:val="sq-AL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uto" w:line="276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 w:eastAsia="en-US"/>
                        </w:rPr>
                        <w:t>Për caktimin e Vendit të Numërimit të Votave të ZAZ-së Nr.48, Qarku Elbasan, për zgjedhjet për organet e qeverisjes vendore , të datës 30 qershor 2019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22"/>
          <w:szCs w:val="16"/>
          <w:lang w:val="sq-AL"/>
        </w:rPr>
      </w:pPr>
      <w:r>
        <w:rPr>
          <w:rFonts w:cs="Verdana" w:ascii="Verdana" w:hAnsi="Verdana"/>
          <w:b/>
          <w:bCs/>
          <w:i/>
          <w:sz w:val="22"/>
          <w:szCs w:val="16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67437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4.3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both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67437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3.8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eastAsia="Verdana" w:cs="Verdana" w:ascii="Verdana" w:hAnsi="Verdana"/>
          <w:sz w:val="20"/>
          <w:szCs w:val="20"/>
          <w:lang w:val="sq-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4445</wp:posOffset>
                </wp:positionV>
                <wp:extent cx="6752590" cy="3422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PËRMBAJTJA E MATERIALEVE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6.95pt;mso-wrap-distance-left:9.05pt;mso-wrap-distance-right:9.05pt;mso-wrap-distance-top:0pt;mso-wrap-distance-bottom:0pt;margin-top: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PËRMBAJTJA E MATERIALEVE                                           </w:t>
                      </w: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24460</wp:posOffset>
                </wp:positionV>
                <wp:extent cx="923290" cy="3517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9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124460</wp:posOffset>
                </wp:positionV>
                <wp:extent cx="4809490" cy="35179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lacion mbi Projektak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9.8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Relacion mbi Projektak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7755</wp:posOffset>
                </wp:positionH>
                <wp:positionV relativeFrom="paragraph">
                  <wp:posOffset>124460</wp:posOffset>
                </wp:positionV>
                <wp:extent cx="10375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8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/>
        </w:rPr>
      </w:pPr>
      <w:r>
        <w:rPr>
          <w:rFonts w:cs="Verdana" w:ascii="Verdana" w:hAnsi="Verdana"/>
          <w:b/>
          <w:bCs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 w:eastAsia="en-US"/>
        </w:rPr>
      </w:pPr>
      <w:r>
        <w:rPr>
          <w:rFonts w:cs="Verdana" w:ascii="Verdana" w:hAnsi="Verdana"/>
          <w:b/>
          <w:bCs/>
          <w:sz w:val="22"/>
          <w:szCs w:val="22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201295</wp:posOffset>
                </wp:positionV>
                <wp:extent cx="4809490" cy="304800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Materiale Mbështetë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Shkresa nr. 1560/1 datë 07.05.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0pt;mso-wrap-distance-left:9.05pt;mso-wrap-distance-right:9.05pt;mso-wrap-distance-top:0pt;mso-wrap-distance-bottom:0pt;margin-top:15.8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Materiale Mbështetës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Shkresa nr. 1560/1 datë 07.05.201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201295</wp:posOffset>
                </wp:positionV>
                <wp:extent cx="923290" cy="35179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5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7755</wp:posOffset>
                </wp:positionH>
                <wp:positionV relativeFrom="paragraph">
                  <wp:posOffset>201295</wp:posOffset>
                </wp:positionV>
                <wp:extent cx="1037590" cy="30480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3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0pt;mso-wrap-distance-left:9.05pt;mso-wrap-distance-right:9.05pt;mso-wrap-distance-top:0pt;mso-wrap-distance-bottom:0pt;margin-top:15.85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3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szCs w:val="20"/>
          <w:lang w:val="sq-AL"/>
        </w:rPr>
      </w:pPr>
      <w:r>
        <w:rPr>
          <w:rFonts w:cs="Verdana" w:ascii="Verdana" w:hAnsi="Verdana"/>
          <w:b/>
          <w:bCs/>
          <w:sz w:val="22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Cs/>
          <w:sz w:val="22"/>
          <w:lang w:val="sq-AL"/>
        </w:rPr>
      </w:pPr>
      <w:r>
        <w:rPr>
          <w:rFonts w:cs="Verdana" w:ascii="Verdana" w:hAnsi="Verdana"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72390</wp:posOffset>
                </wp:positionV>
                <wp:extent cx="4809490" cy="20662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rojekt akt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 w:eastAsia="en-US"/>
                              </w:rPr>
                              <w:t>Për caktimin e Vendit të Numërimit të Votave të ZAZ-së Nr.48, Qarku Elbasan, për zgjedhjet për organet e qeverisjes vendore , të datës 30 qershor 201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62.7pt;mso-wrap-distance-left:9.05pt;mso-wrap-distance-right:9.05pt;mso-wrap-distance-top:0pt;mso-wrap-distance-bottom:0pt;margin-top:5.7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rojekt akt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 w:eastAsia="en-US"/>
                        </w:rPr>
                        <w:t>Për caktimin e Vendit të Numërimit të Votave të ZAZ-së Nr.48, Qarku Elbasan, për zgjedhjet për organet e qeverisjes vendore , të datës 30 qershor 2019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923290" cy="351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7755</wp:posOffset>
                </wp:positionH>
                <wp:positionV relativeFrom="paragraph">
                  <wp:posOffset>72390</wp:posOffset>
                </wp:positionV>
                <wp:extent cx="1037590" cy="20662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62.7pt;mso-wrap-distance-left:9.05pt;mso-wrap-distance-right:9.05pt;mso-wrap-distance-top:0pt;mso-wrap-distance-bottom:0pt;margin-top:5.7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0</wp:posOffset>
                </wp:positionH>
                <wp:positionV relativeFrom="paragraph">
                  <wp:posOffset>840105</wp:posOffset>
                </wp:positionV>
                <wp:extent cx="7429500" cy="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66.15pt" to="476.95pt,66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571500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pt" to="548.95pt,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03375</wp:posOffset>
                </wp:positionV>
                <wp:extent cx="67437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126.2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0" w:right="907" w:gutter="0" w:header="0" w:top="56" w:footer="144" w:bottom="5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Poster Compres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_____________________________________________________________________________</w:t>
    </w:r>
  </w:p>
  <w:p>
    <w:pPr>
      <w:pStyle w:val="Footer"/>
      <w:ind w:left="1080" w:hanging="0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t>COVERSHEET – PIKE E RENDIT TE DITES – MBLEDHJE E KQZ</w:t>
    </w:r>
  </w:p>
  <w:p>
    <w:pPr>
      <w:pStyle w:val="Footer"/>
      <w:ind w:left="1080" w:hanging="0"/>
      <w:rPr>
        <w:rFonts w:ascii="Verdana" w:hAnsi="Verdana" w:cs="Verdana"/>
        <w:b/>
        <w:b/>
        <w:sz w:val="18"/>
        <w:szCs w:val="18"/>
      </w:rPr>
    </w:pPr>
    <w:r>
      <w:rPr>
        <w:rFonts w:eastAsia="Verdana" w:cs="Verdana" w:ascii="Verdana" w:hAnsi="Verdana"/>
        <w:b/>
        <w:sz w:val="18"/>
        <w:szCs w:val="18"/>
      </w:rPr>
      <w:t xml:space="preserve">                                                                                                     </w:t>
    </w:r>
    <w:r>
      <w:rPr>
        <w:rFonts w:cs="Verdana" w:ascii="Verdana" w:hAnsi="Verdana"/>
        <w:b/>
        <w:sz w:val="18"/>
        <w:szCs w:val="18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11095</wp:posOffset>
              </wp:positionH>
              <wp:positionV relativeFrom="paragraph">
                <wp:posOffset>-2163445</wp:posOffset>
              </wp:positionV>
              <wp:extent cx="6287135" cy="686435"/>
              <wp:effectExtent l="0" t="0" r="17145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87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pacing w:val="160"/>
                              <w:szCs w:val="46"/>
                              <w:rFonts w:ascii="Bodoni MT Poster Compressed" w:hAnsi="Bodoni MT Poster Compressed" w:eastAsia="Arial Unicode MS" w:cs="Arial Unicode MS"/>
                              <w:color w:val="FFFFFF"/>
                              <w:lang w:val="en-US" w:bidi="ar-SA"/>
                            </w:rPr>
                            <w:t xml:space="preserve">   KOMISIONI QENDROR I ZGJEDHJEV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9.9pt;margin-top:-170.4pt;width:495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46"/>
                        <w:spacing w:val="160"/>
                        <w:szCs w:val="46"/>
                        <w:rFonts w:ascii="Bodoni MT Poster Compressed" w:hAnsi="Bodoni MT Poster Compressed" w:eastAsia="Arial Unicode MS" w:cs="Arial Unicode MS"/>
                        <w:color w:val="FFFFFF"/>
                        <w:lang w:val="en-US" w:bidi="ar-SA"/>
                      </w:rPr>
                      <w:t xml:space="preserve">   KOMISIONI QENDROR I ZGJEDHJEV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dher - CH - Lidhja 1 cover materiale mbledhje procesverbal dorezimi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32:00Z</dcterms:created>
  <dc:creator>staf</dc:creator>
  <dc:description/>
  <cp:keywords/>
  <dc:language>en-US</dc:language>
  <cp:lastModifiedBy>KNogu</cp:lastModifiedBy>
  <cp:lastPrinted>2015-04-30T18:20:00Z</cp:lastPrinted>
  <dcterms:modified xsi:type="dcterms:W3CDTF">2019-05-07T10:12:00Z</dcterms:modified>
  <cp:revision>12</cp:revision>
  <dc:subject/>
  <dc:title>Nr</dc:title>
</cp:coreProperties>
</file>