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 w:eastAsia="en-US"/>
                              </w:rPr>
                              <w:t>Për caktimin e Vendit të Numërimit të Votave të ZAZ-së Nr.44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76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 w:eastAsia="en-US"/>
                        </w:rPr>
                        <w:t>Për caktimin e Vendit të Numërimit të Votave të ZAZ-së Nr.44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1560/1 prot, datë 07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1560/1 prot, datë 07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3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color w:val="999999"/>
                          <w:sz w:val="18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3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endit të Numërimit të Votave të ZAZ-së Nr.44, Qarku Elbasan, për zgjedhjet për organet e qeverisjes vendore, të datës 30 qershor 2019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276" w:before="0" w:after="12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Për caktimin e Vendit të Numërimit të Votave të ZAZ-së Nr.44, Qarku Elbasan, për zgjedhjet për organet e qeverisjes vendore, të datës 30 qershor 2019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8:32:00Z</dcterms:created>
  <dc:creator>staf</dc:creator>
  <dc:description/>
  <cp:keywords/>
  <dc:language>en-US</dc:language>
  <cp:lastModifiedBy>KNogu</cp:lastModifiedBy>
  <cp:lastPrinted>2015-05-04T16:00:00Z</cp:lastPrinted>
  <dcterms:modified xsi:type="dcterms:W3CDTF">2019-05-07T10:10:00Z</dcterms:modified>
  <cp:revision>11</cp:revision>
  <dc:subject/>
  <dc:title>Nr</dc:title>
</cp:coreProperties>
</file>