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50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50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Shkresa nr. 1560/1 prot., datë 07.05.20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Shkresa nr. 1560/1 prot., datë 07.05.2019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50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50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9-05-08T14:38:00Z</cp:lastPrinted>
  <dcterms:modified xsi:type="dcterms:W3CDTF">2019-05-08T12:39:00Z</dcterms:modified>
  <cp:revision>15</cp:revision>
  <dc:subject/>
  <dc:title>Nr</dc:title>
</cp:coreProperties>
</file>