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8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51, Qarku Elbasan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28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51, Qarku Elbasan, për zgjedhjet për organet e qeverisjes vendore, të datë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1560/1 datë 07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1560/1 datë 07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lang w:val="sq-AL"/>
                              </w:rPr>
                              <w:t>Për caktimin e Vendit të Numërimit të Votave të ZAZ-së Nr.51, Qarku Elbasan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lang w:val="sq-AL"/>
                        </w:rPr>
                        <w:t>Për caktimin e Vendit të Numërimit të Votave të ZAZ-së Nr.51, Qarku Elbasan, për zgjedhjet për organet e qeverisjes vendore, të datës 30 qershor 2019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7-04-28T12:14:00Z</cp:lastPrinted>
  <dcterms:modified xsi:type="dcterms:W3CDTF">2019-05-07T10:13:00Z</dcterms:modified>
  <cp:revision>12</cp:revision>
  <dc:subject/>
  <dc:title>Nr</dc:title>
</cp:coreProperties>
</file>