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–së Nr. 88, bashkia Sarand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–së Nr. 88, bashkia Sarand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9999"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9999"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999999"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9999"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–së Nr. 88, bashkia Sarand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–së Nr. 88, bashkia Sarand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1:54:00Z</dcterms:modified>
  <cp:revision>14</cp:revision>
  <dc:subject/>
  <dc:title>Nr</dc:title>
</cp:coreProperties>
</file>