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741461463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/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81, QARKU VLORË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81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Vlorë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9 prot, datë 20.03.2019,  i është drejtuar Prefektit të Qarku Vlorë, duke kërkuar paraqitjen e listës së plotë të objekteve brenda territorit të Qarkut Vlorë që përmbushin kriteret e neneve 93 dhe 94 të Kodit Zgjedhor i ndryshuar, dhe Udhëzimit të KQZ-së nr. 4, datë 9.04.2015, për caktimin e Vendeve të Numërimit të Votave, për dhjetë (10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Vlorë, me shkresën nr. 1569 prot, datë 09.05.2019, i ka paraqitur KQZ-së propozimet për ambiente të cilat mund të shërbejnë si Vende të Numërimit të Votave për seicilën nga VNV-të e Qarkut Vlorë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81, Qarku Vlorë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54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estra e Shkollës 9-vjeçare ”Ismail Qemali”, me sipërfaqe 456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Vlorë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Ambjenti i propozuar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81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estrën e Shkollës 9-vjeçare ”Ismail Qemali”, me sipërfaqe 456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Vlor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2"/>
          <w:lang w:val="sq-AL" w:eastAsia="en-US"/>
        </w:rPr>
      </w:pPr>
      <w:r>
        <w:rPr>
          <w:rFonts w:cs="Verdana" w:ascii="Verdana" w:hAnsi="Verdana"/>
          <w:sz w:val="24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ind w:left="-450" w:firstLine="45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81, Qarku Vlorë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4:00Z</dcterms:created>
  <dc:creator>staf</dc:creator>
  <dc:description/>
  <cp:keywords/>
  <dc:language>en-US</dc:language>
  <cp:lastModifiedBy>Streaming</cp:lastModifiedBy>
  <cp:lastPrinted>2019-04-30T15:03:00Z</cp:lastPrinted>
  <dcterms:modified xsi:type="dcterms:W3CDTF">2019-05-11T16:17:00Z</dcterms:modified>
  <cp:revision>46</cp:revision>
  <dc:subject/>
  <dc:title> </dc:title>
</cp:coreProperties>
</file>