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Për caktimin e VNV-së të ZAZ–së Nr. 84, bashkia Vlorë, për zgjedhjet për organet e qeverisjes vendore, të dates 30 qershor 2019”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Për caktimin e VNV-së të ZAZ–së Nr. 84, bashkia Vlorë, për zgjedhjet për organet e qeverisjes vendore, të dates 30 qershor 2019”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9/1 prot., datë09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9/1 prot., datë09.05.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4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4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ër caktimin e VNV-së të ZAZ–së Nr. 84, bashkia Vlor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ër caktimin e VNV-së të ZAZ–së Nr. 84, bashkia Vlorë, për zgjedhjet për organet e qeverisjes vendore, të dates 30 qershor 2019”</w:t>
                      </w:r>
                    </w:p>
                    <w:p>
                      <w:pPr>
                        <w:pStyle w:val="Normal"/>
                        <w:ind w:left="360" w:firstLine="360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3:00Z</dcterms:created>
  <dc:creator>staf</dc:creator>
  <dc:description/>
  <cp:keywords/>
  <dc:language>en-US</dc:language>
  <cp:lastModifiedBy>Streaming</cp:lastModifiedBy>
  <cp:lastPrinted>2015-04-15T17:35:00Z</cp:lastPrinted>
  <dcterms:modified xsi:type="dcterms:W3CDTF">2019-05-11T11:32:00Z</dcterms:modified>
  <cp:revision>16</cp:revision>
  <dc:subject/>
  <dc:title>Nr</dc:title>
</cp:coreProperties>
</file>