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20"/>
                          <w:szCs w:val="18"/>
                          <w:lang w:val="sq-AL"/>
                        </w:rPr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96837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6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18"/>
                                <w:lang w:val="sq-AL"/>
                              </w:rPr>
                              <w:t xml:space="preserve">Për caktimin e Vendit të Numërimit të Votave të ZAZ-së Nr.49, Qarku Elbasan, për zgjedhjet për organet e qeverisjes vendore, të datës 30 qershor 2019”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76.25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18"/>
                          <w:lang w:val="sq-AL"/>
                        </w:rPr>
                        <w:t xml:space="preserve">Për caktimin e Vendit të Numërimit të Votave të ZAZ-së Nr.49, Qarku Elbasan, për zgjedhjet për organet e qeverisjes vendore, të datës 30 qershor 2019”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  <w:t xml:space="preserve">Shkresa nr. 1560/1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  <w:t xml:space="preserve">Shkresa nr. 1560/1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18"/>
                                <w:lang w:val="sq-AL"/>
                              </w:rPr>
                              <w:t>Për caktimin e Vendit të Numërimit të Votave të ZAZ-së Nr.49, Qarku Elbasan, për zgjedhjet për organet e qeverisjes vendore, të datës 30 qershor 2019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0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20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18"/>
                          <w:lang w:val="sq-AL"/>
                        </w:rPr>
                        <w:t>Për caktimin e Vendit të Numërimit të Votave të ZAZ-së Nr.49, Qarku Elbasan, për zgjedhjet për organet e qeverisjes vendore, të datës 30 qershor 2019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20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7-04-28T12:24:00Z</cp:lastPrinted>
  <dcterms:modified xsi:type="dcterms:W3CDTF">2019-05-07T10:12:00Z</dcterms:modified>
  <cp:revision>16</cp:revision>
  <dc:subject/>
  <dc:title>Nr</dc:title>
</cp:coreProperties>
</file>