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8, bashkia Gjirokastër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8, bashkia Gjirokastër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78, bashkia Gjirokastër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78, bashkia Gjirokastër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2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4-30T07:52:00Z</dcterms:modified>
  <cp:revision>11</cp:revision>
  <dc:subject/>
  <dc:title>Nr</dc:title>
</cp:coreProperties>
</file>