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75, bashkia Këlcyr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75, bashkia Këlcyrë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1 faq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1 faq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7/1 datë 26.04.2019, Prefekti Gjirokastë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7/1 datë 26.04.2019, Prefekti Gjirokastë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75, bashkia Këlcyrë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75, bashkia Këlcyrë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9:00Z</dcterms:created>
  <dc:creator>staf</dc:creator>
  <dc:description/>
  <cp:keywords/>
  <dc:language>en-US</dc:language>
  <cp:lastModifiedBy>Streaming</cp:lastModifiedBy>
  <cp:lastPrinted>2017-04-28T15:01:00Z</cp:lastPrinted>
  <dcterms:modified xsi:type="dcterms:W3CDTF">2019-04-27T08:46:00Z</dcterms:modified>
  <cp:revision>17</cp:revision>
  <dc:subject/>
  <dc:title>Nr</dc:title>
</cp:coreProperties>
</file>