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Për caktimin e VNV-së të ZAZ–së Nr. 87, bashkia Delvinë, për zgjedhjet për organet e qeverisjes vendore, të dates 30 qershor 2019”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Për caktimin e VNV-së të ZAZ–së Nr. 87, bashkia Delvinë, për zgjedhjet për organet e qeverisjes vendore, të dates 30 qershor 2019”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9/1 prot., datë 09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9/1 prot., datë 09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4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4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së të ZAZ–së Nr. 87, bashkia Delvin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së të ZAZ–së Nr. 87, bashkia Delvinë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3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5-11T11:51:00Z</dcterms:modified>
  <cp:revision>13</cp:revision>
  <dc:subject/>
  <dc:title>Nr</dc:title>
</cp:coreProperties>
</file>