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_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NV-së të ZAZ–së Nr. 79, bashkia Libohovë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NV-së të ZAZ–së Nr. 79, bashkia Libohovë, për zgjedhjet për organet e qeverisjes vendore, të date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ë nr. 1567/1 datë 26.04.2019, Prefekti Gjirokastër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999999"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999999"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ë nr. 1567/1 datë 26.04.2019, Prefekti Gjirokastër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color w:val="999999"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999999"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480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0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ër caktimin e VNV- së të ZAZ –së Nr. 79, bashkia Libohovë, për zgjedhjet për organet e qeverisjes vendore, të dates 30 qershor 2019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ër caktimin e VNV- së të ZAZ –së Nr. 79, bashkia Libohovë, për zgjedhjet për organet e qeverisjes vendore, të dates 30 qershor 2019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2:00Z</dcterms:created>
  <dc:creator>staf</dc:creator>
  <dc:description/>
  <cp:keywords/>
  <dc:language>en-US</dc:language>
  <cp:lastModifiedBy>Streaming</cp:lastModifiedBy>
  <cp:lastPrinted>2017-04-28T15:07:00Z</cp:lastPrinted>
  <dcterms:modified xsi:type="dcterms:W3CDTF">2019-04-30T08:06:00Z</dcterms:modified>
  <cp:revision>13</cp:revision>
  <dc:subject/>
  <dc:title>Nr</dc:title>
</cp:coreProperties>
</file>