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W. 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&amp; EDUKIMIT TË ZGJEDHËSV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Relacion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 xml:space="preserve">Për projekt vendimin“Për caktimin e Vendit të Numërimit të Votave të ZAZ-së Nr. 85, Qarku Vlorë, </w:t>
      </w:r>
      <w:r>
        <w:rPr>
          <w:rFonts w:cs="Verdana" w:ascii="Verdana" w:hAnsi="Verdana"/>
          <w:b/>
        </w:rPr>
        <w:t>për organet e qeverisjes vendore, të datës 30 qershor 2019”.</w:t>
      </w:r>
    </w:p>
    <w:p>
      <w:pPr>
        <w:pStyle w:val="Normal"/>
        <w:jc w:val="both"/>
        <w:rPr>
          <w:rFonts w:ascii="Verdana" w:hAnsi="Verdana" w:cs="Verdana"/>
          <w:b/>
          <w:b/>
          <w:sz w:val="6"/>
          <w:szCs w:val="20"/>
          <w:lang w:val="en-US" w:eastAsia="en-US"/>
        </w:rPr>
      </w:pPr>
      <w:r>
        <w:rPr>
          <w:rFonts w:cs="Verdana" w:ascii="Verdana" w:hAnsi="Verdana"/>
          <w:b/>
          <w:sz w:val="6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 xml:space="preserve">Komisioni Qendror i Zgjedhjeve, me shkresën nr. 1569 prot., datë 20.03.2019,  i është drejtuar Prefektit të Qarku Vlorë, duke kërkuar paraqitjen e listës së plotë të objekteve brenda territorit të Qarkut Vlorë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Normal"/>
        <w:spacing w:before="0" w:after="0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 w:cs="Verdana" w:ascii="Verdana" w:hAnsi="Verdana"/>
          <w:sz w:val="20"/>
          <w:lang w:val="en-US" w:eastAsia="en-US"/>
        </w:rPr>
        <w:t xml:space="preserve">Prefekti i Qarkut Vlorë, me shkresën nr. 1569/1 prot., datë 09.05.2019, i ka paraqitur KQZ-së propozimet për ambiente të cilat mund të shërbejnë si Vende të Numërimit të Votave për seicilën nga VNV-të e Qarkut Vlorë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Ambienti i propozuar për krijimin e VNV-së për ZAZ-në nr.85, Qarku Vlorë, është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630" w:hanging="27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Shkolla e Mesme “Hajredin Beqiri”, palestra me sipërfaqe 231m</w:t>
      </w:r>
      <w:r>
        <w:rPr>
          <w:rFonts w:eastAsia="Batang;바탕" w:cs="Verdana" w:ascii="Verdana" w:hAnsi="Verdana"/>
          <w:sz w:val="20"/>
          <w:vertAlign w:val="superscript"/>
          <w:lang w:val="en-US" w:eastAsia="en-US"/>
        </w:rPr>
        <w:t>2</w:t>
      </w:r>
      <w:r>
        <w:rPr>
          <w:rFonts w:eastAsia="Batang;바탕" w:cs="Verdana" w:ascii="Verdana" w:hAnsi="Verdana"/>
          <w:sz w:val="20"/>
          <w:lang w:val="en-US" w:eastAsia="en-US"/>
        </w:rPr>
        <w:t>, Bashkia Selenicë;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ZAZ 85 ka në juridiksionin e saj 47 qendra votimi, dhe në bazë të përcaktimeve të Udhëzimit të KQZ-së nr. 4, datë 09.04.2015, ambienti i VNV-së duhet të ketë, si rregull, sipërfaqe jo më pak se 150 m2.</w:t>
      </w:r>
    </w:p>
    <w:p>
      <w:pPr>
        <w:pStyle w:val="Normal"/>
        <w:spacing w:before="0" w:after="0"/>
        <w:jc w:val="both"/>
        <w:rPr/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Ky ambient,  ka qenë Vend i Numërimit të Votave në zgjedhjet e mëparshme, ndodhet brenda territorit të Zonës </w:t>
      </w:r>
      <w:r>
        <w:rPr>
          <w:rFonts w:cs="Verdana" w:ascii="Verdana" w:hAnsi="Verdana"/>
          <w:lang w:val="en-US" w:eastAsia="en-US"/>
        </w:rPr>
        <w:t>së Administrimit Zgjedhor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360"/>
        <w:rPr>
          <w:rFonts w:ascii="Verdana" w:hAnsi="Verdana" w:eastAsia="Batang;바탕" w:cs="Verdana"/>
          <w:b/>
          <w:b/>
          <w:sz w:val="12"/>
          <w:szCs w:val="20"/>
          <w:lang w:val="en-US" w:eastAsia="en-US"/>
        </w:rPr>
      </w:pPr>
      <w:r>
        <w:rPr>
          <w:rFonts w:eastAsia="Batang;바탕" w:cs="Verdana"/>
          <w:b/>
          <w:sz w:val="12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Për sa më sipër, i paraqitet  KQZ-së për shqyrtim e miratim projekt-akti për caktimin e vendndodhjes të VNV të ZAZ nr. 85.</w:t>
      </w:r>
    </w:p>
    <w:p>
      <w:pPr>
        <w:pStyle w:val="BodyText3"/>
        <w:spacing w:lineRule="auto" w:line="360"/>
        <w:rPr>
          <w:rFonts w:ascii="Verdana" w:hAnsi="Verdana" w:eastAsia="Batang;바탕" w:cs="Verdana"/>
          <w:b/>
          <w:b/>
          <w:sz w:val="20"/>
          <w:szCs w:val="20"/>
          <w:lang w:val="en-US" w:eastAsia="en-US"/>
        </w:rPr>
      </w:pPr>
      <w:r>
        <w:rPr>
          <w:rFonts w:eastAsia="Batang;바탕" w:cs="Verdana"/>
          <w:b/>
          <w:sz w:val="20"/>
          <w:szCs w:val="20"/>
          <w:lang w:val="en-US" w:eastAsia="en-US"/>
        </w:rPr>
      </w:r>
    </w:p>
    <w:p>
      <w:pPr>
        <w:pStyle w:val="BodyText3"/>
        <w:spacing w:lineRule="auto" w:line="360" w:before="0" w:after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480"/>
        <w:ind w:left="2880" w:hanging="28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a TENOLLI-</w:t>
        <w:tab/>
        <w:t>Drejtoria e Komisioneve Zgjedhore,Trajnimit dhe Edukimit te zgjedhëzve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ëshira PASKO-      </w:t>
        <w:tab/>
        <w:t>Drejtoria Juridike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Ylli  MERKAJ-</w:t>
        <w:tab/>
        <w:tab/>
        <w:t>Sekretar i Përgjithshëm</w:t>
        <w:tab/>
        <w:t xml:space="preserve">       </w:t>
      </w:r>
    </w:p>
    <w:p>
      <w:pPr>
        <w:pStyle w:val="Normal"/>
        <w:spacing w:lineRule="auto" w:line="480" w:before="0" w:after="20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900" w:gutter="0" w:header="720" w:top="776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27:00Z</dcterms:created>
  <dc:creator>ASpahiu</dc:creator>
  <dc:description/>
  <cp:keywords/>
  <dc:language>en-US</dc:language>
  <cp:lastModifiedBy>Streaming</cp:lastModifiedBy>
  <cp:lastPrinted>2017-04-29T13:40:00Z</cp:lastPrinted>
  <dcterms:modified xsi:type="dcterms:W3CDTF">2019-05-11T13:02:00Z</dcterms:modified>
  <cp:revision>28</cp:revision>
  <dc:subject/>
  <dc:title/>
</cp:coreProperties>
</file>