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2068482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ab/>
        <w:tab/>
        <w:tab/>
        <w:tab/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90, QARKU VLORË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22"/>
          <w:lang w:val="sq-AL" w:eastAsia="en-US"/>
        </w:rPr>
      </w:pPr>
      <w:r>
        <w:rPr>
          <w:rFonts w:cs="Verdana" w:ascii="Verdana" w:hAnsi="Verdana"/>
          <w:b/>
          <w:sz w:val="16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90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Vlorë,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4, datë 9.04.2015.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90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Shkolla e Mesme “Bido Sejko”, palestra me sipërfaqe 350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Konispol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90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Shkollën e Mesme “Bido Sejko”, palestra me sipërfaqe 350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Konispol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90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9-05-02T13:13:00Z</cp:lastPrinted>
  <dcterms:modified xsi:type="dcterms:W3CDTF">2019-05-11T13:31:00Z</dcterms:modified>
  <cp:revision>35</cp:revision>
  <dc:subject/>
  <dc:title> </dc:title>
</cp:coreProperties>
</file>