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softHyphen/>
                              <w:softHyphen/>
                              <w:t>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softHyphen/>
                        <w:softHyphen/>
                        <w:t>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lang w:val="sq-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w w:val="8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lang w:val="sq-AL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/ Udhëzim/ Marrëvesh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/ Udhëzim/ Marrëveshj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97091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DHËNIEN E MANDATIT TË DEPUTETIT TË KUVENDIT TË SHQIPËRISË, KANDIDATIT TË LISTËS SHUMEMËRORE TË PARTISË LËVIZJA SOCIALISTE PËR INTEGRIM, QARKU ELBASAN, PËR PLOTËSIMIN E VAKANCËS SË NJOFTUAR NGA KUVENDI I SHQIPËRISË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8"/>
                                <w:szCs w:val="18"/>
                                <w:lang w:val="sq-AL"/>
                              </w:rPr>
                              <w:t>”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/>
                                <w:i/>
                                <w:i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/>
                                <w:b w:val="false"/>
                                <w:bCs/>
                                <w:i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6.45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DHËNIEN E MANDATIT TË DEPUTETIT TË KUVENDIT TË SHQIPËRISË, KANDIDATIT TË LISTËS SHUMEMËRORE TË PARTISË LËVIZJA SOCIALISTE PËR INTEGRIM, QARKU ELBASAN, PËR PLOTËSIMIN E VAKANCËS SË NJOFTUAR NGA KUVENDI I SHQIPËRISË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8"/>
                          <w:szCs w:val="18"/>
                          <w:lang w:val="sq-AL"/>
                        </w:rPr>
                        <w:t>”.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bCs/>
                          <w:i/>
                          <w:i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/>
                          <w:b w:val="false"/>
                          <w:bCs/>
                          <w:i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>PËRMBAJTJA E MATERIAL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>PËRMBAJTJA E MATERIAL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-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-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34620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2773 prot., datë  07.05.2019 “Kërkim Informacioni” e Komisionit Qendor të Zgjedhjeve drejtuar Drejtorisë së Përgjithshme të Burgjeve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2772 prot., datë07.05.2019 “Kërkim Informacioni” e Komisionit Qendor të Zgjedhjeve drejtuar Drejtorisë së Përgjithshme të Gjendjes Civile;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Kthim Përgjigje Drejtoria e Përgjithshme e Burgjeve shkresa nr. V-1352/1 prot., datë 08.05.2019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0.6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2773 prot., datë  07.05.2019 “Kërkim Informacioni” e Komisionit Qendor të Zgjedhjeve drejtuar Drejtorisë së Përgjithshme të Burgjeve;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2772 prot., datë07.05.2019 “Kërkim Informacioni” e Komisionit Qendor të Zgjedhjeve drejtuar Drejtorisë së Përgjithshme të Gjendjes Civile;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Kthim Përgjigje Drejtoria e Përgjithshme e Burgjeve shkresa nr. V-1352/1 prot., datë 08.05.2019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34620</wp:posOffset>
                </wp:positionV>
                <wp:extent cx="923290" cy="35179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134620</wp:posOffset>
                </wp:positionV>
                <wp:extent cx="1037590" cy="304736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-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9.95pt;mso-wrap-distance-left:9.05pt;mso-wrap-distance-right:9.05pt;mso-wrap-distance-top:0pt;mso-wrap-distance-bottom:0pt;margin-top:10.6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-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38735</wp:posOffset>
                </wp:positionV>
                <wp:extent cx="4809490" cy="20662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3.0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80</wp:posOffset>
                </wp:positionH>
                <wp:positionV relativeFrom="paragraph">
                  <wp:posOffset>38735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3.0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38735</wp:posOffset>
                </wp:positionV>
                <wp:extent cx="1037590" cy="20662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- faqe</w:t>
                            </w:r>
                            <w:r>
                              <w:rPr>
                                <w:color w:val="9999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3.0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- faqe</w:t>
                      </w:r>
                      <w:r>
                        <w:rPr>
                          <w:color w:val="9999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erdana" w:hAnsi="Verdana" w:cs="Verdana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eta e inventari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19:00Z</dcterms:created>
  <dc:creator>Staf</dc:creator>
  <dc:description/>
  <cp:keywords/>
  <dc:language>en-US</dc:language>
  <cp:lastModifiedBy>User</cp:lastModifiedBy>
  <cp:lastPrinted>2019-05-13T13:59:00Z</cp:lastPrinted>
  <dcterms:modified xsi:type="dcterms:W3CDTF">2019-05-13T12:00:00Z</dcterms:modified>
  <cp:revision>66</cp:revision>
  <dc:subject/>
  <dc:title>Nr</dc:title>
</cp:coreProperties>
</file>