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  <w:lang w:val="en-US" w:eastAsia="en-US"/>
        </w:rPr>
      </w:pPr>
      <w:r>
        <w:rPr>
          <w:rFonts w:cs="Verdana" w:ascii="Verdana" w:hAnsi="Verdan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.05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  <w:lang w:val="sq-AL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ab/>
                        <w:t>___.05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4123690" cy="10375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Për caktimin e VNV- së të ZAZ –së Nr. 82, bashkia Vlorë, për zgjedhjet për organet e qeverisjes vendore, të dates 30 qershor 2019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4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Për caktimin e VNV- së të ZAZ –së Nr. 82, bashkia Vlorë, për zgjedhjet për organet e qeverisjes vendore, të dates 30 qershor 2019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eastAsia="Verdana" w:cs="Verdana" w:ascii="Verdana" w:hAnsi="Verdana"/>
          <w:sz w:val="20"/>
          <w:szCs w:val="20"/>
          <w:lang w:val="sq-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PËRMBAJTJA E MATERIALEVE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PËRMBAJTJA E MATERIALEVE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201295</wp:posOffset>
                </wp:positionV>
                <wp:extent cx="4809490" cy="304800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Materiale Mbështetë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Shkresë nr.1569/1 prot., datë 09.05.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5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Materiale Mbështetës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Shkresë nr.1569/1 prot., datë 09.05.201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923290" cy="351790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1295</wp:posOffset>
                </wp:positionV>
                <wp:extent cx="1037590" cy="30759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4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2.2pt;mso-wrap-distance-left:9.05pt;mso-wrap-distance-right:9.05pt;mso-wrap-distance-top:0pt;mso-wrap-distance-bottom:0pt;margin-top:15.8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4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4809490" cy="2066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ër caktimin e VNV- së të ZAZ –së Nr. 82, bashkia Vlorë, për zgjedhjet për organet e qeverisjes vendore, të dates 30 qershor 2019”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5.7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ër caktimin e VNV- së të ZAZ –së Nr. 82, bashkia Vlorë, për zgjedhjet për organet e qeverisjes vendore, të dates 30 qershor 2019”</w:t>
                      </w:r>
                    </w:p>
                    <w:p>
                      <w:pPr>
                        <w:pStyle w:val="Normal"/>
                        <w:ind w:left="360" w:firstLine="360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9232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72390</wp:posOffset>
                </wp:positionV>
                <wp:extent cx="1037590" cy="2066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5.7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_____________________________________________________________________________</w:t>
    </w:r>
  </w:p>
  <w:p>
    <w:pPr>
      <w:pStyle w:val="Footer"/>
      <w:ind w:left="1080" w:hanging="0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t>COVERSHEET – PIKE E RENDIT TE DITES – MBLEDHJE E KQZ</w:t>
    </w:r>
  </w:p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eastAsia="Times New Roman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dher - CH - Lidhja 1 cover materiale mbledhje procesverbal dorezim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33:00Z</dcterms:created>
  <dc:creator>staf</dc:creator>
  <dc:description/>
  <cp:keywords/>
  <dc:language>en-US</dc:language>
  <cp:lastModifiedBy>Streaming</cp:lastModifiedBy>
  <cp:lastPrinted>2015-04-15T17:35:00Z</cp:lastPrinted>
  <dcterms:modified xsi:type="dcterms:W3CDTF">2019-05-11T10:55:00Z</dcterms:modified>
  <cp:revision>15</cp:revision>
  <dc:subject/>
  <dc:title>Nr</dc:title>
</cp:coreProperties>
</file>