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Për projekt vendimin“Për caktimin e Vendit të Numërimit të Votave të ZAZ-së Nr. 82, Qarku Vlorë, </w:t>
      </w:r>
      <w:r>
        <w:rPr>
          <w:rFonts w:cs="Verdana" w:ascii="Verdana" w:hAnsi="Verdana"/>
          <w:b/>
        </w:rPr>
        <w:t>për organet e qeverisjes vendore, të datës 30 qershor 2019”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, dhe Udhëzimit të KQZ-së nr. 4, datë 9.04.2015, për caktimin e Vendeve të Numërimit të Votave, për dhjetë (10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Ambienti i propozuar për krijimin e VNV-së për ZAZ-në Nr. 82, Qarku Vlorë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260" w:hanging="54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allati i Kulturës “Labëria”, salla me sipërfaqe mbi 300m</w:t>
      </w:r>
      <w:r>
        <w:rPr>
          <w:rFonts w:eastAsia="Batang;바탕"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, Bashkia Vlorë;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ZAZ 82 ka në juridiksionin e saj 48 qendra votimi, dhe në bazë të përcaktimeve të Udhëzimit të KQZ-së nr. 4, datë 09.04.2015, ambienti i VNV-së duhet të ketë,si rregull, sipërfaqe jo më pak se 150 m2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y ambient,  ka qenë Vend i Numërimit të Votave në zgjedhjet e mëparshme, ndodhet brenda territorit të Zonës </w:t>
      </w:r>
      <w:r>
        <w:rPr>
          <w:rFonts w:cs="Verdana" w:ascii="Verdana" w:hAnsi="Verdana"/>
          <w:lang w:val="en-US" w:eastAsia="en-US"/>
        </w:rPr>
        <w:t>së Administrimit Zgjedhor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 për caktimin e vendndodhjes të VNV të ZAZ nr. 82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BodyText3"/>
        <w:spacing w:lineRule="auto" w:line="360" w:before="0" w:after="0"/>
        <w:jc w:val="both"/>
        <w:rPr>
          <w:rFonts w:ascii="Verdana" w:hAnsi="Verdana" w:eastAsia="Batang;바탕" w:cs="Verdana"/>
          <w:sz w:val="22"/>
          <w:szCs w:val="22"/>
          <w:lang w:val="en-US" w:eastAsia="en-US"/>
        </w:rPr>
      </w:pPr>
      <w:r>
        <w:rPr>
          <w:rFonts w:eastAsia="Batang;바탕" w:cs="Verdana"/>
          <w:sz w:val="22"/>
          <w:szCs w:val="22"/>
          <w:lang w:val="en-US" w:eastAsia="en-US"/>
        </w:rPr>
      </w:r>
    </w:p>
    <w:p>
      <w:pPr>
        <w:pStyle w:val="Normal"/>
        <w:ind w:left="2880" w:hanging="2880"/>
        <w:rPr/>
      </w:pPr>
      <w:r>
        <w:rPr>
          <w:rFonts w:cs="Verdana" w:ascii="Verdana" w:hAnsi="Verdana"/>
          <w:b/>
          <w:bCs/>
        </w:rPr>
        <w:t>Ana TENOLLI-</w:t>
        <w:tab/>
        <w:t>Drejtoria e Komisioneve Zgjedhore,Trajnimit dhe Edukimit te zgjedhësve</w:t>
      </w:r>
    </w:p>
    <w:p>
      <w:pPr>
        <w:pStyle w:val="Normal"/>
        <w:ind w:left="2880" w:hanging="28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4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ëshira PASKO-      </w:t>
        <w:tab/>
        <w:t>Drejtoria Juridike</w:t>
      </w:r>
    </w:p>
    <w:p>
      <w:pPr>
        <w:pStyle w:val="Normal"/>
        <w:spacing w:lineRule="auto" w:line="480" w:before="0" w:after="200"/>
        <w:rPr/>
      </w:pPr>
      <w:r>
        <w:rPr>
          <w:rFonts w:cs="Verdana" w:ascii="Verdana" w:hAnsi="Verdana"/>
          <w:b/>
          <w:bCs/>
        </w:rPr>
        <w:t>Ylli  MERKAJ-</w:t>
        <w:tab/>
        <w:tab/>
        <w:t xml:space="preserve">Sekretar i Përgjithshëm       </w:t>
      </w:r>
    </w:p>
    <w:sectPr>
      <w:type w:val="nextPage"/>
      <w:pgSz w:w="11906" w:h="16838"/>
      <w:pgMar w:left="1260" w:right="90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7:00Z</dcterms:created>
  <dc:creator>ASpahiu</dc:creator>
  <dc:description/>
  <cp:keywords/>
  <dc:language>en-US</dc:language>
  <cp:lastModifiedBy>Streaming</cp:lastModifiedBy>
  <cp:lastPrinted>2017-05-04T10:27:00Z</cp:lastPrinted>
  <dcterms:modified xsi:type="dcterms:W3CDTF">2019-05-11T16:19:00Z</dcterms:modified>
  <cp:revision>26</cp:revision>
  <dc:subject/>
  <dc:title/>
</cp:coreProperties>
</file>