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___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caktimin e VNV-së të ZAZ–së Nr. 76, bashkia Memaliaj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caktimin e VNV-së të ZAZ–së Nr. 76, bashkia Memaliaj, për zgjedhjet për organet e qeverisjes vendore, të dates 30 qershor 2019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ë nr. 1567/1 datë 26.04.2019, Prefekti Gjirokastër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ë nr. 1567/1 datë 26.04.2019, Prefekti Gjirokastër.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759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2.2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ër caktimin e VNV-së të ZAZ–së Nr. 76, bashkia Memaliaj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ër caktimin e VNV-së të ZAZ–së Nr. 76, bashkia Memaliaj, për zgjedhjet për organet e qeverisjes vendore, të dates 30 qershor 2019”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30:00Z</dcterms:created>
  <dc:creator>staf</dc:creator>
  <dc:description/>
  <cp:keywords/>
  <dc:language>en-US</dc:language>
  <cp:lastModifiedBy>Streaming</cp:lastModifiedBy>
  <cp:lastPrinted>2015-05-04T14:45:00Z</cp:lastPrinted>
  <dcterms:modified xsi:type="dcterms:W3CDTF">2019-04-30T07:37:00Z</dcterms:modified>
  <cp:revision>11</cp:revision>
  <dc:subject/>
  <dc:title>Nr</dc:title>
</cp:coreProperties>
</file>