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  <w:lang w:val="en-US" w:eastAsia="en-US"/>
        </w:rPr>
      </w:pPr>
      <w:r>
        <w:rPr>
          <w:rFonts w:cs="Verdana" w:ascii="Verdana" w:hAnsi="Verdana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>_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lang w:val="sq-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74, bashkia Përmet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pt-BR"/>
                              </w:rPr>
                              <w:t xml:space="preserve">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lang w:val="sq-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74, bashkia Përmet, për zgjedhjet për organet e qeverisjes vendore, të dates 30 qershor 2019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pt-BR"/>
                        </w:rPr>
                        <w:t xml:space="preserve">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sz w:val="20"/>
          <w:szCs w:val="20"/>
          <w:lang w:val="sq-AL"/>
        </w:rPr>
      </w:pPr>
      <w:r>
        <w:rPr>
          <w:rFonts w:eastAsia="Verdana" w:cs="Verdana" w:ascii="Verdana" w:hAnsi="Verdana"/>
          <w:sz w:val="20"/>
          <w:szCs w:val="20"/>
          <w:lang w:val="sq-AL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 xml:space="preserve">PËRMBAJTJA E MATERIALEVE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999999"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              </w:t>
                      </w: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 xml:space="preserve">PËRMBAJTJA E MATERIALEVE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color w:val="999999"/>
                          <w:spacing w:val="40"/>
                          <w:w w:val="8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201295</wp:posOffset>
                </wp:positionV>
                <wp:extent cx="4809490" cy="3048000"/>
                <wp:effectExtent l="0" t="0" r="0" b="0"/>
                <wp:wrapSquare wrapText="bothSides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Materiale Mbështetë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ë nr. 1567/1 datë 26.04.2019, Prefekti Gjirokastë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0pt;mso-wrap-distance-left:9.05pt;mso-wrap-distance-right:9.05pt;mso-wrap-distance-top:0pt;mso-wrap-distance-bottom:0pt;margin-top:15.8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Materiale Mbështetëse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ë nr. 1567/1 datë 26.04.2019, Prefekti Gjirokastë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201295</wp:posOffset>
                </wp:positionV>
                <wp:extent cx="923290" cy="351790"/>
                <wp:effectExtent l="0" t="0" r="0" b="0"/>
                <wp:wrapSquare wrapText="bothSides"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5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201295</wp:posOffset>
                </wp:positionV>
                <wp:extent cx="1037590" cy="307594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2.2pt;mso-wrap-distance-left:9.05pt;mso-wrap-distance-right:9.05pt;mso-wrap-distance-top:0pt;mso-wrap-distance-bottom:0pt;margin-top:15.8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72390</wp:posOffset>
                </wp:positionV>
                <wp:extent cx="4809490" cy="206629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Për caktimin e VNV-së të ZAZ–së Nr. 74, bashkia Përmet, për zgjedhjet për organet e qeverisjes vendore, të dates 30 qershor 2019”</w:t>
                            </w:r>
                          </w:p>
                          <w:p>
                            <w:pPr>
                              <w:pStyle w:val="Normal"/>
                              <w:ind w:left="360" w:firstLine="36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5.7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Për caktimin e VNV-së të ZAZ–së Nr. 74, bashkia Përmet, për zgjedhjet për organet e qeverisjes vendore, të dates 30 qershor 2019”</w:t>
                      </w:r>
                    </w:p>
                    <w:p>
                      <w:pPr>
                        <w:pStyle w:val="Normal"/>
                        <w:ind w:left="360" w:firstLine="36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755</wp:posOffset>
                </wp:positionH>
                <wp:positionV relativeFrom="paragraph">
                  <wp:posOffset>72390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5.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72390</wp:posOffset>
                </wp:positionV>
                <wp:extent cx="1037590" cy="2066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  <w:t>2  faq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5.7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  <w:t>2  faq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  <w:t>_____________________________________________________________________________</w:t>
    </w:r>
  </w:p>
  <w:p>
    <w:pPr>
      <w:pStyle w:val="Footer"/>
      <w:ind w:left="1080" w:hanging="0"/>
      <w:rPr>
        <w:rFonts w:ascii="Verdana" w:hAnsi="Verdana" w:cs="Verdana"/>
        <w:sz w:val="8"/>
        <w:szCs w:val="8"/>
      </w:rPr>
    </w:pPr>
    <w:r>
      <w:rPr>
        <w:rFonts w:cs="Verdana" w:ascii="Verdana" w:hAnsi="Verdana"/>
        <w:sz w:val="8"/>
        <w:szCs w:val="8"/>
      </w:rPr>
      <w:t>COVERSHEET – PIKE E RENDIT TE DITES – MBLEDHJE E KQZ</w:t>
    </w:r>
  </w:p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eastAsia="Times New Roman"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rdher - CH - Lidhja 1 cover materiale mbledhje procesverbal dorezimi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28:00Z</dcterms:created>
  <dc:creator>staf</dc:creator>
  <dc:description/>
  <cp:keywords/>
  <dc:language>en-US</dc:language>
  <cp:lastModifiedBy>Streaming</cp:lastModifiedBy>
  <cp:lastPrinted>2015-04-15T17:35:00Z</cp:lastPrinted>
  <dcterms:modified xsi:type="dcterms:W3CDTF">2019-04-30T07:55:00Z</dcterms:modified>
  <cp:revision>11</cp:revision>
  <dc:subject/>
  <dc:title>Nr</dc:title>
</cp:coreProperties>
</file>